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en-US" w:eastAsia="en-US"/>
        </w:rPr>
      </w:pPr>
      <w:r>
        <w:rPr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О З П О Р Я Д Ж Е Н Н Я  № 46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  14 </w:t>
      </w:r>
      <w:r>
        <w:rPr>
          <w:b/>
          <w:szCs w:val="28"/>
          <w:lang w:val="uk-UA"/>
        </w:rPr>
        <w:t xml:space="preserve">червня </w:t>
      </w:r>
      <w:r>
        <w:rPr>
          <w:b/>
          <w:szCs w:val="28"/>
        </w:rPr>
        <w:t xml:space="preserve"> 2021  року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br/>
        <w:t>«</w:t>
      </w: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учасникам ліквідації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аварії на Чорнобильській АЕС</w:t>
      </w:r>
      <w:r>
        <w:rPr>
          <w:b/>
          <w:bCs/>
          <w:szCs w:val="28"/>
        </w:rPr>
        <w:t xml:space="preserve"> »</w:t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</w:rPr>
      </w:pPr>
      <w:r>
        <w:rPr/>
        <w:t>Розглянувши заяви жителів Озернянської сільської ради об’єднаної територіальної громади гр.</w:t>
      </w:r>
      <w:r>
        <w:rPr>
          <w:color w:val="FF0000"/>
        </w:rPr>
        <w:t xml:space="preserve"> </w:t>
      </w:r>
      <w:r>
        <w:rPr/>
        <w:t>Коника В.В. (с.Осташівці), Коник Т.В. (с.Осташівці), Коника О.В. (с.Осташівці),  Коник М.В. (с.Осташівці),</w:t>
      </w:r>
      <w:r>
        <w:rPr>
          <w:color w:val="FF0000"/>
        </w:rPr>
        <w:t xml:space="preserve">    </w:t>
      </w:r>
      <w:r>
        <w:rPr/>
        <w:t>Гадєвича М.П. (с.Озерна),</w:t>
      </w:r>
      <w:r>
        <w:rPr>
          <w:color w:val="FF0000"/>
        </w:rPr>
        <w:t xml:space="preserve"> </w:t>
      </w:r>
      <w:r>
        <w:rPr/>
        <w:t>Самборського Я.Г. (с.Озерна),</w:t>
      </w:r>
      <w:r>
        <w:rPr>
          <w:color w:val="FF0000"/>
        </w:rPr>
        <w:t xml:space="preserve">   </w:t>
      </w:r>
      <w:r>
        <w:rPr/>
        <w:t xml:space="preserve">Флейтути С.П. (с.Озерна), Білоуса М.М. (с.Озерна), </w:t>
      </w:r>
      <w:r>
        <w:rPr>
          <w:color w:val="FF0000"/>
        </w:rPr>
        <w:t xml:space="preserve">  </w:t>
      </w:r>
      <w:r>
        <w:rPr/>
        <w:t>про надання їм матеріальної допомоги на оздоровлення, відповідно до рішення дванадцятої сесії восьмого скликання Озернянської сільської ради  №787 від 10.06.2021 р. «Програма підтримки учанисків АТО   у східних областях України та членів їх сімей, учасників ліквідації аварії на Чорнобильській АЕС , інвалідів війни та їх сімей – мешканців , які проживають на території Озернянської сільської ради на 2021 рік»: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1. Надати учасникам ліквідації аварії на Чорнобильській АЕС жителям  Озернянської сільської ради матеріальну допомогу на оздоровлення в сумі 200 грн. кожному, згідно списку :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Конику Віктору Васильовичу (жителю села Осташівці) 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Коник Тетяні Василівні (жительці села Осташівці)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Конику Олександру Вікторовичу (жителю села Осташівці) 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Коник Марині Вікторівні (жительці села Осташівці) 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Гадєвичу Миколі Петровичу (жителю села Озерна) 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Самборському Ярославу Григоровичу ( жителю села Озерна)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Флейтуті Степану Павловичу (жителю села Озерна) 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>- Білоусу Миколі Михайловичу (жителю села Озерна)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Cs w:val="28"/>
          <w:lang w:val="uk-UA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  <w:lang w:val="uk-UA"/>
        </w:rPr>
        <w:t>Лариса ДЗЯД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53:00Z</dcterms:created>
  <dc:creator>oz</dc:creator>
  <dc:description/>
  <cp:keywords/>
  <dc:language>en-US</dc:language>
  <cp:lastModifiedBy>oz6</cp:lastModifiedBy>
  <cp:lastPrinted>2021-06-15T15:04:00Z</cp:lastPrinted>
  <dcterms:modified xsi:type="dcterms:W3CDTF">2021-06-18T09:27:00Z</dcterms:modified>
  <cp:revision>10</cp:revision>
  <dc:subject/>
  <dc:title>Озернянська сільська рада </dc:title>
</cp:coreProperties>
</file>