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szCs w:val="24"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23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08</w:t>
      </w:r>
      <w:r>
        <w:rPr>
          <w:b/>
          <w:sz w:val="28"/>
          <w:szCs w:val="28"/>
        </w:rPr>
        <w:t xml:space="preserve">» листопада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позачергової дев’ятнадцят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позачергову дев’ятнадцяту сесію восьмого скликання Озернянської сільської ради 11 листопада 2021 року о 15.3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сесії сільської ради внести питання:    </w:t>
      </w:r>
    </w:p>
    <w:p>
      <w:pPr>
        <w:pStyle w:val="ListParagraph"/>
        <w:tabs>
          <w:tab w:val="clear" w:pos="708"/>
          <w:tab w:val="left" w:pos="3600" w:leader="none"/>
        </w:tabs>
        <w:spacing w:lineRule="auto" w:line="276" w:before="0" w:after="20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ро внесення змін до бюджету Озернянської сільської територіальної громади на 2021 рік 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внесення змін до рішення № 816 від 13.07.2021 р. Про внесення змін до бюджету Озернянської сільської територіальної громади на 2021 рік</w:t>
      </w:r>
    </w:p>
    <w:p>
      <w:pPr>
        <w:pStyle w:val="ListParagraph"/>
        <w:numPr>
          <w:ilvl w:val="1"/>
          <w:numId w:val="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 внесення змін до рішення № 1172 від 07.10.2021 р. Про внесення змін до бюджету Озернянської сільської територіальної громади на 2021 рік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міну юридичної назви відділів, служб та управлінь Озернянської сільської рад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0" w:leader="none"/>
        </w:tabs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вироблення нових гербових печаток старостатам Озернянської сільської ради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проектно-кошторисної документації</w:t>
      </w:r>
    </w:p>
    <w:p>
      <w:pPr>
        <w:pStyle w:val="ListParagraph"/>
        <w:numPr>
          <w:ilvl w:val="1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ереймену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uk-UA"/>
        </w:rPr>
        <w:t xml:space="preserve"> Озернянської державної музичної школи</w:t>
      </w:r>
      <w:r>
        <w:rPr>
          <w:rFonts w:cs="Times New Roman" w:ascii="Times New Roman" w:hAnsi="Times New Roman"/>
          <w:sz w:val="28"/>
          <w:szCs w:val="28"/>
        </w:rPr>
        <w:t xml:space="preserve"> та затвердження Статуту в новій редакції 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грам Озернянської сільської ради на 2021 рік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штатного розпису та графіку роботи Комунального некомерційного підприємства «Озернянська однопрофільна лікарня відновного лікування»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д заяв громадян 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600" w:leader="none"/>
        </w:tabs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і питанн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31:00Z</dcterms:created>
  <dc:creator>oz</dc:creator>
  <dc:description/>
  <cp:keywords/>
  <dc:language>en-US</dc:language>
  <cp:lastModifiedBy>oz6</cp:lastModifiedBy>
  <cp:lastPrinted>2021-11-12T11:31:00Z</cp:lastPrinted>
  <dcterms:modified xsi:type="dcterms:W3CDTF">2021-11-12T12:34:00Z</dcterms:modified>
  <cp:revision>6</cp:revision>
  <dc:subject/>
  <dc:title>Озернянська сільська рада </dc:title>
</cp:coreProperties>
</file>