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9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Бжезінської Світлани Михайлівни про надання  дозволу на складання проекту землеустрою, щодо відведення земельної ділянки у власність площею – 1,0000 га для ведення особистого селянського господарства в селі Яцківці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жезінській Світлані Михайлівні на  складання проекту землеустрою, щодо відведення земельної ділянки  у власність  площею – 1,0000 га для ведення особистого селянського господарства в селі Яцківці землі 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жезінській Світлані Михай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4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4:55:00Z</dcterms:modified>
  <cp:revision>3</cp:revision>
  <dc:subject/>
  <dc:title>Озернянська  сільська  рада</dc:title>
</cp:coreProperties>
</file>