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0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23 квіт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Войтків Богдана Степановича про затвердження проекту землеустрою щодо відведення земельної ділянки у власність  площею - 0,1200 га для ведення  індивідуального  садівництва - землі  сільськогосподарського  призначення (сіножаті)  на  території  Озернянської  сільської  ради 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Войтків Богдану Степановичу проект землеустрою щодо  відведення земельної  ділянки  у власність  площею – 0,1200 га  для ведення  індивідуального садівництва -  землі   сільськогосподарського  призначення (сіножаті), кадастровий  номер  земельної  ділянки - 6122686700:01:001:2573   на  території 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Войтків Богдану Степановичу земельну  ділянку площею – 0,1200 га для ведення  індивідуального садівництва  кадастровий  номер  земельної  ділянки - 6122686700:01:001:2573  за рахунок  земель  не наданих у власність і  постійне   на території  Озернянської сільської  ради – землі  сільськогосподарського  призначення  - сіножаті, шляхом  поділу земельної  ділянки комунальної  власності за кадастровим номером  - 6122686700:01:001:19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Войтків Богдану Степан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Сільський голова :                                                                  Ростислав  БІДУЛА</w:t>
        <w:br/>
      </w:r>
      <w:r>
        <w:rPr>
          <w:b/>
          <w:sz w:val="20"/>
          <w:szCs w:val="20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анія СЛИШ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ба ДАНИЛЬЧУК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8:00Z</dcterms:created>
  <dc:creator>Сільська рада</dc:creator>
  <dc:description/>
  <cp:keywords/>
  <dc:language>en-US</dc:language>
  <cp:lastModifiedBy>oz6</cp:lastModifiedBy>
  <cp:lastPrinted>2021-05-13T09:48:00Z</cp:lastPrinted>
  <dcterms:modified xsi:type="dcterms:W3CDTF">2021-05-13T06:48:00Z</dcterms:modified>
  <cp:revision>2</cp:revision>
  <dc:subject/>
  <dc:title>Озернянська сільська рада</dc:title>
</cp:coreProperties>
</file>