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  <w:br/>
        <w:t>Р І Ш Е Н Н Я  №115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Панас  Мар’яни  Анатоліївни про надання  дозволу на складання проекту землеустрою, щодо відведення земельної ділянки  у власність орієнтовною  площею – 0,30 га для ведення особистого селянського господарства   в  селі  Кокутківці (за  межами  населеного пункту )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Панас  Мар’яні  Анатоліївні на  складання проекту землеустрою, щодо відведення земельної ділянки  у власність  площею – 0,30 га для ведення особистого селянського господарства - землі  сільськогосподарського призначення (рілля )  за рахунок  земель  запасу  ненаданих у власність і постійне  користування на  території  Висиповецької  сільської  рад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анас  Мар’яні Анатол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6:00Z</dcterms:created>
  <dc:creator>Сільська рада</dc:creator>
  <dc:description/>
  <cp:keywords/>
  <dc:language>en-US</dc:language>
  <cp:lastModifiedBy>oz6</cp:lastModifiedBy>
  <cp:lastPrinted>2021-10-18T11:32:00Z</cp:lastPrinted>
  <dcterms:modified xsi:type="dcterms:W3CDTF">2021-10-18T08:32:00Z</dcterms:modified>
  <cp:revision>3</cp:revision>
  <dc:subject/>
  <dc:title>Озернянська  сільська  рада</dc:title>
</cp:coreProperties>
</file>