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>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Від 15 січня  2021  року</w:t>
      </w:r>
    </w:p>
    <w:p>
      <w:pPr>
        <w:pStyle w:val="Normal"/>
        <w:rPr/>
      </w:pPr>
      <w:r>
        <w:rPr>
          <w:b/>
          <w:sz w:val="28"/>
          <w:szCs w:val="28"/>
        </w:rPr>
        <w:br/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их  ділянок  у власні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Горькавого Віталія Володимировича про надання  дозволу на складання проекту землеустрою, щодо відведення земельних ділянок у власність орієнтовною площею – 0,4929 га для ведення особистого селянського господарства, ділянка №1 площею – 0,1634 га, ділянка №2 площею – 0,1900 га, ділянка №3 площею – 0,1000 га, ділянка №4 площею – 0,0312, які розташовані у селі Білківці, сесі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 Горькавому Віталію Володимировичу на  складання проекту землеустрою, щодо відведення земельних  ділянок у власність  площею –0,4929 га для ведення  особистого  селянського господарства (землі сільськогосподарського призначення (рілля)) за рахунок земель запасу не наданих у власність і постійне користув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Горькавому Віталію Володимировичу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природокористування ,планування  території ,будівництва,архітектури,охорони  пам’яток ,історичного середовища  та благоустро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ільський голова:                                                                Ростислав  БІДУЛА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4:09:00Z</dcterms:created>
  <dc:creator>Сільська рада</dc:creator>
  <dc:description/>
  <cp:keywords/>
  <dc:language>en-US</dc:language>
  <cp:lastModifiedBy>User</cp:lastModifiedBy>
  <cp:lastPrinted>2020-12-09T16:08:00Z</cp:lastPrinted>
  <dcterms:modified xsi:type="dcterms:W3CDTF">2021-01-18T20:45:00Z</dcterms:modified>
  <cp:revision>8</cp:revision>
  <dc:subject/>
  <dc:title>Озернянська  сільська  рада</dc:title>
</cp:coreProperties>
</file>