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0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Боднар Назарія Михайловича про затвердження проекту землеустрою щодо відведення земельної ділянки у власність  площею - 0,4000 га для  ведення  особистого  селянського   господарства  на території Озернянської сільської ради, Озернянська  сільська 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Боднар Назарію Михайловичу проект землеустрою щодо  відведення земельної   ділянки  у власність  площею – 0,4000  га для ведення особистого  селянського  господарства ,кадастровий  номер  земельної  ділянки -6122686700:01:001: 2535 на території Озернян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однар Назарію Михайловичу земельну ділянку площею – 0,4000  га для ведення особистого  селянського  господарства ,кадастровий  номер  земельної  ділянки -6122686700:01:001:2535 на території Озернянської сільської ради, шляхом поділу земельної ділянки комунальної власності за кадастровим номером 6122686700:01:001:208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Боднар Назарію Михайл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43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2:02:00Z</dcterms:modified>
  <cp:revision>5</cp:revision>
  <dc:subject/>
  <dc:title>Озернянська сільська рада</dc:title>
</cp:coreProperties>
</file>