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73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Турчак Марії Тимофії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</w:t>
      </w:r>
      <w:r>
        <w:rPr>
          <w:sz w:val="28"/>
          <w:szCs w:val="28"/>
        </w:rPr>
        <w:t xml:space="preserve"> 0,2141 га для будівництва та обслуговування житлового будинку, господарських будівель та споруд в селі Серединці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Турчак Марії Тимофії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5044 га з них – 0,2141 га для будівництва та обслуговування житлового будинку, господарських будівель та споруд в селі Серединці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Турчак Марії Тимофії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04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8T00:04:00Z</dcterms:modified>
  <cp:revision>2</cp:revision>
  <dc:subject/>
  <dc:title>ОЗЕРНЯНСЬКА СІЛЬСЬКА РАДА</dc:title>
</cp:coreProperties>
</file>