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440</w:t>
      </w:r>
    </w:p>
    <w:p>
      <w:pPr>
        <w:pStyle w:val="Normal"/>
        <w:rPr/>
      </w:pPr>
      <w:r>
        <w:rPr>
          <w:b/>
          <w:sz w:val="28"/>
          <w:szCs w:val="28"/>
        </w:rPr>
        <w:t>від 15 листопада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Годованого Михайла Степановича про затвердження проекту землеустрою щодо відведення земельної ділянки у власність площею – 0,0310 га для ведення індивідуального садівництва в селі Нестерівці, 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 Годованому Михайла Степановича проект землеустрою щодо  відведення земельної  ділянки у власність  площею – 0,0310 га для ведення індивідуального садівництва, кадастровий номер земельної ділянки – 6122686300:02:001:0219 в селі Нестер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Годованому Михайлу Степановичу земельну  ділянку  площею – 0,0310 га для ведення індивідуального садівництва, кадастровий номер земельної ділянки – 6122686300:02:001:0219 в селі Нестер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реєструвати  речове  право на земельні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ину Годованому Михайлу Степан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18:00Z</dcterms:created>
  <dc:creator>Сільська рада</dc:creator>
  <dc:description/>
  <cp:keywords/>
  <dc:language>en-US</dc:language>
  <cp:lastModifiedBy>oz6</cp:lastModifiedBy>
  <cp:lastPrinted>2021-10-22T09:31:00Z</cp:lastPrinted>
  <dcterms:modified xsi:type="dcterms:W3CDTF">2021-11-19T07:18:00Z</dcterms:modified>
  <cp:revision>2</cp:revision>
  <dc:subject/>
  <dc:title>Озернянська сільська рада</dc:title>
</cp:coreProperties>
</file>