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 ЗАСІДАННЯ </w:t>
        <w:br/>
        <w:t>Р І Ш Е Н Н Я  №1125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Завальнюк  Любомира  Петровича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орієнтовною площею – 0,45га для ведення особистого селянського господарства,ділянка №1 – 0,20  га  в урочищі  біля  залізної  дороги ,ділянка №2- 0,25 га в урочищі  під лісом  в селі  Озерна  (за  межами  населеного  пункту ) , Озернянська  сільська  рада 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Завальнюку  Любомиру  Петр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0,45 га для ведення особистого селянського господарства,ділянка №1 – 0,20  га  в урочищі  біля  залізної  дороги ,ділянка №2- 0,25 га в урочищі  під Лісом  в селі  Озерна  (за  межами  населеного  пункту )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Завальнюку  Любомиру  Петр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9:00Z</dcterms:created>
  <dc:creator>Сільська рада</dc:creator>
  <dc:description/>
  <cp:keywords/>
  <dc:language>en-US</dc:language>
  <cp:lastModifiedBy>User</cp:lastModifiedBy>
  <cp:lastPrinted>2021-10-11T21:23:00Z</cp:lastPrinted>
  <dcterms:modified xsi:type="dcterms:W3CDTF">2021-10-11T18:23:00Z</dcterms:modified>
  <cp:revision>3</cp:revision>
  <dc:subject/>
  <dc:title>ОЗЕРНЯНСЬКА СІЛЬСЬКА РАДА</dc:title>
</cp:coreProperties>
</file>