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еськів Петра Миколайовича про надання  дозволу на складання проекту землеустрою, щодо відведення земельної ділянки у власність  орієнтовною  площею – 0,2500 га для ведення особистого селянського господарства в селі Осташ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еськів Петра Миколайовича на  складання проекту землеустрою, щодо відведення земельної  ділянки у власність  орієнтовною площею –0,250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ськів Петра Миколайовича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3:17:00Z</dcterms:modified>
  <cp:revision>6</cp:revision>
  <dc:subject/>
  <dc:title>Озернянська  сільська  рада</dc:title>
</cp:coreProperties>
</file>