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СІМНАДЦЯТА СЕСІЯ</w:t>
        <w:br/>
        <w:t>ДРУГЕ ПЛЕНАРНЕ ЗАСІДАННЯ</w:t>
        <w:br/>
        <w:t>Р І Ш Е Н Н Я  №120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19 жовтня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 у власн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 Масної Марії Богданівни про надання  дозволу на складання проекту землеустрою, щодо відведення земельної ділянки у власність площею – 0,2400 га для ведення особистого селянського господарства в селі Богданівка (за межами населеного пункту), Озернянська  сільська ра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Масній Марії Богданівні на  складання проекту землеустрою, щодо відведення земельної ділянки  у власність  площею – 0,2400 га для ведення особистого селянського господарства в селі Богданівка (за межами населеного пункту) землі  сільськогосподарського призначення (ріл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Масній Марії Богданівні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екретаря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 сільської  ради :                                                  Назар    РОМАНІВ</w:t>
      </w:r>
    </w:p>
    <w:p>
      <w:pPr>
        <w:pStyle w:val="Normal"/>
        <w:rPr>
          <w:b/>
          <w:b/>
          <w:sz w:val="20"/>
          <w:lang w:eastAsia="uk-UA"/>
        </w:rPr>
      </w:pPr>
      <w:r>
        <w:rPr>
          <w:b/>
          <w:sz w:val="20"/>
        </w:rPr>
        <w:t xml:space="preserve">Тарас ДМИТРЕНКО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Степанія СЛИШ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3:01:00Z</dcterms:created>
  <dc:creator>Сільська рада</dc:creator>
  <dc:description/>
  <cp:keywords/>
  <dc:language>en-US</dc:language>
  <cp:lastModifiedBy>User</cp:lastModifiedBy>
  <cp:lastPrinted>2020-12-23T12:24:00Z</cp:lastPrinted>
  <dcterms:modified xsi:type="dcterms:W3CDTF">2021-11-01T19:16:00Z</dcterms:modified>
  <cp:revision>3</cp:revision>
  <dc:subject/>
  <dc:title>Озернянська  сільська  рада</dc:title>
</cp:coreProperties>
</file>