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64</w:t>
      </w:r>
    </w:p>
    <w:p>
      <w:pPr>
        <w:pStyle w:val="Normal"/>
        <w:rPr/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Христинич  Ірини  Миколаївни про затвердження проекту землеустрою щодо відведення земельних  ділянок  у власність  площею –0,2400 га для ведення особистого селянського господарства   ділянка №1 -  0,1400 га ,ділянка №2 – 0,1000 га в селі Озерна ,Озернянська  сільська 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Христинич Ірині  Миколаївні  проект землеустрою щодо  відведення земельних  ділянок  у власність  площею – 0,2400 га,ділянка №1 – 0,1400 га ,кадастровий  номер  земельної ділянки -  6122686700:02:003:0589 ділянка №2 – 0,1000 га ,кадастровий  номер  земельної  ділянки – 6122686700:02:003:0588  для ведення особистого селянського господарства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Христинич  Ірині  Миколаївні земельні  ділянки  площею – 0,2400 га,ділянка №1 – 0,1400 га ,кадастровий  номер  земельної ділянки -  6122686700:02:003:0589 ділянка №2 – 0,1000 га кадастровий  номер  земельної  ділянки – 6122686700:02:003:0588  для ведення особистого селянського господарства в селі 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Христинич  Ірині  Миколаївні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8:00Z</dcterms:created>
  <dc:creator>Сільська рада</dc:creator>
  <dc:description/>
  <cp:keywords/>
  <dc:language>en-US</dc:language>
  <cp:lastModifiedBy>Користувач</cp:lastModifiedBy>
  <cp:lastPrinted>2021-10-22T15:46:00Z</cp:lastPrinted>
  <dcterms:modified xsi:type="dcterms:W3CDTF">2021-10-22T12:53:00Z</dcterms:modified>
  <cp:revision>37</cp:revision>
  <dc:subject/>
  <dc:title>Озернянська сільська рада</dc:title>
</cp:coreProperties>
</file>