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66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2 лип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зяття для відбування кримінального покар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громадських робіт засудженого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стюк Володимира Васильович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направлення Зборівського районного  сектору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и для відбування кримінального покарання, у вільний від основної роботи чи навчання час, крім вихідних та святкових днів , у виді 100 годин громадських робіт засудженого Костюк Володимира Васильовича з 13.07.2021 року по 4 години в день з 09.00 год. до 13.00 год.,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Щоденно ознайомлювати засудженого Костюк Володимира Васильовича з правилами техніки безпеки під час відбування кримінального покар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 виді 10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засудженого Костюк Володимира Васильовича на час відбування адміністративного стягнення у виді громадських робіт старосту села Нестерівці Плисюк Галину Євгені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Назар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Зрозпорядженням ознайомлена :                                            Галина ПЛИСЮК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та правил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іки безпеки ознайомлений :                                       Володимир КОСТЮ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6:19:00Z</dcterms:created>
  <dc:creator>Сільська рада</dc:creator>
  <dc:description/>
  <cp:keywords/>
  <dc:language>en-US</dc:language>
  <cp:lastModifiedBy>oz6</cp:lastModifiedBy>
  <cp:lastPrinted>2021-07-12T09:21:00Z</cp:lastPrinted>
  <dcterms:modified xsi:type="dcterms:W3CDTF">2021-07-12T06:21:00Z</dcterms:modified>
  <cp:revision>4</cp:revision>
  <dc:subject/>
  <dc:title>Озернянська сільська рада</dc:title>
</cp:coreProperties>
</file>