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3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атвійців Мар’яни Петрівни про надання  дозволу на складання проекту землеустрою, щодо відведення земельної ділянки у власність площею – 0,20 га для ведення особистого селянського господарства в селі Данил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атвійців Мар’яні Петрівні на складання проекту землеустрою, щодо відведення земельної ділянки  у власність  площею – 0,20 га для ведення особистого селянського господарства в селі Данилівці землі  сільськогосподарського призначення –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твійців Мар’яні Пет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41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53:00Z</dcterms:modified>
  <cp:revision>3</cp:revision>
  <dc:subject/>
  <dc:title>Озернянська  сільська  рада</dc:title>
</cp:coreProperties>
</file>