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</w:rPr>
        <w:t>Озернянська  сільська 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Зборівського  район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Тернопільської облас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ьоме  склик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динадцята  сесі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 І Ш Е Н Н Я  №5</w:t>
      </w:r>
      <w:r>
        <w:rPr>
          <w:sz w:val="28"/>
          <w:szCs w:val="28"/>
          <w:lang w:val="ru-RU"/>
        </w:rPr>
        <w:t>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 8 лютого  2018 року </w:t>
      </w:r>
      <w:r>
        <w:rPr/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надання  дозволу на розроб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ічної  документації із землеустро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одо  встановлення меж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турі  (на місцевості ) «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 ст.26  Закону  України « Про місцеве  самоврядування « ст.25,26 Закону  України « Про землеустрій « ст.12,116,118,121 Земельного Кодексу  України  та розглянувши  заяву гр.Джус  Світлани  Василівни  про надання  їй дозволу на розробку технічної документації із  землеустрою ,щодо  встановлення (відновлення ) меж земельної ділянки в  натур (на місцевості орієнтовною площею-0,16 га  для будівництва та  обслуговування житлового будинку ,господарських  будівель та споруд , в селі  Озерна по вулиці  Лесі Українки , Озернянська  сільська ра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Дати дозвіл  Джус Світлані Василівні на  розробку  технічної  документації із землеустрою  щодо встановлення ( відновлення ) меж  земельної  ділянки  в натурі ( на місцевості ) орієнтовною площею-0,16 га  для  будівництва та  обслуговування  житлового  будинку ,господарських будівель та  споруд в селі  Озерна  по  вулиці Лесі Українки 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комендувати гр.Джус Світлані  Василівні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Замовити  розробку  вищезгаданої  документації в організаціях ,які  мають  відповідний дозвіл(ліцензію ) на  проведення  таких  робіт, та укласти угоду  на їх виконанн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Технічну  документацію  подати на  затвердження чергової  сесії  сільської 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троль за виконанням  даного  рішення покласти на  сільського  голову  Наконечного Б.Я. і комісію з питань  містобудування , будівництва ,земельних відносин та охорони навколишнього природного середов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сільський голова :                        Б.Я.Наконеч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7:54:00Z</dcterms:created>
  <dc:creator>Сільська рада</dc:creator>
  <dc:description/>
  <cp:keywords/>
  <dc:language>en-US</dc:language>
  <cp:lastModifiedBy>ZEM</cp:lastModifiedBy>
  <cp:lastPrinted>2018-02-23T10:51:00Z</cp:lastPrinted>
  <dcterms:modified xsi:type="dcterms:W3CDTF">2018-02-23T09:40:00Z</dcterms:modified>
  <cp:revision>23</cp:revision>
  <dc:subject/>
  <dc:title>Озернянська сільська рада </dc:title>
</cp:coreProperties>
</file>