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  <w:br/>
        <w:t>ТЕРНОПІЛЬСЬКОГО РАЙОНУ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 03 грудня   2020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 12,118,125,126 Земельного Кодексу України , ст. 26  Закону  України «Про  місцеве  самоврядування», ст..25  Закону  України  « Про  землеустрій» ст. 21 Закону  України «Про  державний  земельний  кадастр»,Законом  України «Про  державну  реєстрацію  речових  прав на нерухоме  майно та  їх обмежень»  і  розглянувши  заяву  Бандурського  Юрія Вікторовича  про  затвердження  проекту землеустрою щодо відведення земельної  ділянки  у власність площею –1,4000 га для ведення  особистого  селянського  господарства, 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Затвердити проект землеустрою щодо відведення земельної  ділянки у власність  гр. Бандурському  Юрію  Вікторовичу площею – 1,4000 га  для ведення  особистого   селянського   господарства ,кадастровий номер земельної  ділянки - 6122686300:02:001:0175  в селі Нестерів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дати  у  власність гр. Бандурському  Юрію  Вікторовичу  земельну  ділянку площею – 1,4000 га  для  ведення  особистого  селянського  господарства кадастровий  номер  земельної  ділянки  - 6122686300:02:001:0175   за рахунок  земель  не наданих у власність і  постійне  користування  в селі  Нестерівці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дану земельну ділянку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Бандурському  Юрію  Вікторовичу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земельних відносин,природокористування планування  територій, будівництва, архітектури, охорони пам’яток,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зернянський  сільський голова :                                     Ростислав  БІДУЛ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08:00Z</dcterms:created>
  <dc:creator>Сільська рада</dc:creator>
  <dc:description/>
  <cp:keywords/>
  <dc:language>en-US</dc:language>
  <cp:lastModifiedBy>oz6</cp:lastModifiedBy>
  <cp:lastPrinted>2020-12-24T10:31:00Z</cp:lastPrinted>
  <dcterms:modified xsi:type="dcterms:W3CDTF">2020-12-24T10:26:00Z</dcterms:modified>
  <cp:revision>4</cp:revision>
  <dc:subject/>
  <dc:title>Озернянська сільська рада</dc:title>
</cp:coreProperties>
</file>