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 І Ш Е Н Н Я  № 5</w:t>
      </w:r>
      <w:r>
        <w:rPr>
          <w:sz w:val="28"/>
          <w:szCs w:val="28"/>
          <w:lang w:val="en-US"/>
        </w:rPr>
        <w:t>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Від  8  лютого 20</w:t>
      </w:r>
      <w:r>
        <w:rPr>
          <w:sz w:val="28"/>
          <w:szCs w:val="28"/>
          <w:lang w:val="ru-RU"/>
        </w:rPr>
        <w:t>18</w:t>
      </w:r>
      <w:r>
        <w:rPr>
          <w:sz w:val="28"/>
          <w:szCs w:val="28"/>
        </w:rPr>
        <w:t xml:space="preserve"> року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«Про  затвердження технічної документації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Із землеустрою  щодо встановлення (відновлення )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меж  земельної ділянки в натурі (на місцевості )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гр.Онищак Андрія Івановича  «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ись  ст.12,107,118,121,125,126   Земельного Кодексу  України ст.26 Закону  України   « Про місцеве  самоврядування « ст. 25 Закону України « Про  землеустрій «, ст.21 Закону України « Про державний  земельний  кадастр « законом  України  «  Про державну  реєстрацію  речових  прав  на  нерухоме  майно  та їх обмежень « та розглянувши заяву д. Онищак Андрія Івановича про затвердження матеріалів  технічної документації із землеустрою, щодо встановлення (відновлення ) меж земельної  ділянки  в  натурі  ( на місцевості ) площею -0,2302 га для будівництва та обслуговування житлового  будинку, господарських будівель  та споруд  в селі  Озерна по вулиці Велика  Безкупчина №18а,Озернянська  сільська  рада 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1.Затвердити  технічну документацію  із землеустрою щодо складання документів , що посвідчують право власності на земельну ділянку д.Онищак  Андрія  Івановича  площею - 0,2302 га для будівництва і обслуговування житлового будинку ,господарських будівель та  споруд (забудовані  землі під  одно-двохповерховою  забудовою ),кадастровий номер  земельної  ділянки – 6122686700:02:003:0393 в селі Озерна  по вулиці Велика  Безкупчина №18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2. Зареєструвати   речове  право  на земельну ділянку у встановленому  законодавством   порядку 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3.Гр.Онищак  Андрію Івановичу  виконувати обов’язки  власника земельної  ділянки  відповідно до  вимог  ст.91 Земельного  Кодексу України.</w:t>
      </w:r>
    </w:p>
    <w:p>
      <w:pPr>
        <w:pStyle w:val="Normal"/>
        <w:tabs>
          <w:tab w:val="clear" w:pos="708"/>
          <w:tab w:val="left" w:pos="3040" w:leader="none"/>
        </w:tabs>
        <w:rPr/>
      </w:pPr>
      <w:r>
        <w:rPr>
          <w:sz w:val="28"/>
          <w:szCs w:val="28"/>
        </w:rPr>
        <w:t>4.Внести відповідні зміни в земельно – кадастрові документи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>5.Контроль за виконанням даного рішення покласти на сільського  голову  та комісію з питань містобудування, будівництва ,земельних відносин та  охорони  навколишнього  природного середовища.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Озернянський сільський голова :                                Б.Я.Наконечний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6:19:00Z</dcterms:created>
  <dc:creator>Сільська рада</dc:creator>
  <dc:description/>
  <cp:keywords/>
  <dc:language>en-US</dc:language>
  <cp:lastModifiedBy>ZEM</cp:lastModifiedBy>
  <cp:lastPrinted>2018-02-23T12:45:00Z</cp:lastPrinted>
  <dcterms:modified xsi:type="dcterms:W3CDTF">2018-02-23T13:49:00Z</dcterms:modified>
  <cp:revision>31</cp:revision>
  <dc:subject/>
  <dc:title>                                            Озернянська сільська рада</dc:title>
</cp:coreProperties>
</file>