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58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3  квіт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Осадці Тараса Миколайовича про надання  дозволу на складання проекту землеустрою, щодо відведення земельної ділянки у власність  орієнтовною  площею – 1,56 га для ведення особистого селянського господарства на території Осташівс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Осадці Тарасу Миколайовичу на  складання проекту землеустрою, щодо відведення земельної  ділянки у власність  орієнтовною площею – 1,56 га для ведення особистого селянського господарства на території Осташівської сільської ради за рахунок земель 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Осадці Тарасу Миколай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3:53:00Z</dcterms:created>
  <dc:creator>Сільська рада</dc:creator>
  <dc:description/>
  <cp:keywords/>
  <dc:language>en-US</dc:language>
  <cp:lastModifiedBy>oz6</cp:lastModifiedBy>
  <cp:lastPrinted>2021-06-07T17:51:00Z</cp:lastPrinted>
  <dcterms:modified xsi:type="dcterms:W3CDTF">2021-06-07T14:51:00Z</dcterms:modified>
  <cp:revision>6</cp:revision>
  <dc:subject/>
  <dc:title>Озернянська  сільська  рада</dc:title>
</cp:coreProperties>
</file>