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4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Січкоріз  Олега  Володимировича про затвердження проекту землеустрою щодо відведення земельної ділянки у власність  площею – 0,1595 га для  будівництва  та  обслуговування  житлового  будинку ,господарських  будівель  та  споруд   в селі  Озерна  по  вулиці  Лесі  Українки ,Озернянська  сільська рада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Січкоріз  Олегу  Володимировичу проект землеустрою щодо  відведення земельної  ділянки  у власність  площею – 0,1595 га для  будівництва  та  обслуговування  житлового  будинку ,господарських  будівель  та  споруд , кадастровий  номер  земельної ділянки -  6122686700:02:002:0815 в селі  Озерна  по  вулиці  Лесі  Украї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Січкоріз  Олегу  Володимировичу земельну ділянку  площею – 0,1595 га  для  будівництва  та  обслуговування  житлового  будинку ,господарських  будівель  та  споруд, кадастровий  номер  земельної ділянки -  6122686700:02:002:0815 в селі Озерна по вулиці Лесі Украї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 Січкоріз  Олегу Володими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Секретар  сільської  ради :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6:26:00Z</dcterms:created>
  <dc:creator>Сільська рада</dc:creator>
  <dc:description/>
  <dc:language>en-US</dc:language>
  <cp:lastModifiedBy>User</cp:lastModifiedBy>
  <cp:lastPrinted>2021-10-21T17:54:00Z</cp:lastPrinted>
  <dcterms:modified xsi:type="dcterms:W3CDTF">2021-12-27T16:26:00Z</dcterms:modified>
  <cp:revision>2</cp:revision>
  <dc:subject/>
  <dc:title>Озернянська сільська рада</dc:title>
</cp:coreProperties>
</file>