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9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Нацюк Ольги Андріївни про затвердження проекту землеустрою щодо відведення земельної ділянки у власність загальною площею – 1,0000 га для ведення особистого селянського господарства в селі Цебрів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Нацюк Ользі Андріївні проект землеустрою щодо  відведення земельної  ділянки  у власність  площею – 1,0000 га  для ведення особистого селянського господарства кадастровий номер земельної ділянки 6122689200:01:001:1046 в селі Цеб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Нацюк Ользі Андріївні земельну ділянку площею – 1,0000 га  для ведення особистого селянського господарства кадастровий номер земельної ділянки 6122689200:01:001:1046 в селі Цебрів, шляхом поділу земельної ділянки комунальної власності за кадастровим номером 6122689200:01:001:104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Нацюк Ольги Андріївни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3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3:30:00Z</dcterms:modified>
  <cp:revision>4</cp:revision>
  <dc:subject/>
  <dc:title>Озернянська сільська рада</dc:title>
</cp:coreProperties>
</file>