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94</w:t>
      </w:r>
    </w:p>
    <w:p>
      <w:pPr>
        <w:pStyle w:val="Normal"/>
        <w:rPr/>
      </w:pPr>
      <w:r>
        <w:rPr>
          <w:b/>
          <w:sz w:val="28"/>
          <w:szCs w:val="28"/>
        </w:rPr>
        <w:t>від  13 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Кулика Петра  Стефановича про затвердження проекту землеустрою щодо відведення земельної  ділянки  у власність  площею – 0,0953 га для ведення особистого  селянського  господарства  в  селі  Озерна, Озернянська  сільська 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Кулику Петру  Стефановичу проект землеустрою щодо  відведення земельної   ділянки у власність  площею –0,0953 га для ведення особистого  селянського  господарства ,кадастровий  номер  земельної  ділянки – 6122686700:02:003:0582 в  селі  Озер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улику Петру Стефановичу земельну  ділянку площею – 0,0953 га для ведення особистого  селянського  господарства кадастровий  номер  земельної  ділянки – 6122686700:02:003:0582 в  селі  Озерна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Кулику  Петру  Стеф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14:00Z</dcterms:created>
  <dc:creator>Сільська рада</dc:creator>
  <dc:description/>
  <cp:keywords/>
  <dc:language>en-US</dc:language>
  <cp:lastModifiedBy>oz6</cp:lastModifiedBy>
  <cp:lastPrinted>2021-11-10T15:10:00Z</cp:lastPrinted>
  <dcterms:modified xsi:type="dcterms:W3CDTF">2021-11-10T13:10:00Z</dcterms:modified>
  <cp:revision>3</cp:revision>
  <dc:subject/>
  <dc:title>Озернянська сільська рада</dc:title>
</cp:coreProperties>
</file>