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СЬОМ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307</w:t>
      </w:r>
    </w:p>
    <w:p>
      <w:pPr>
        <w:pStyle w:val="Normal"/>
        <w:rPr/>
      </w:pPr>
      <w:r>
        <w:rPr>
          <w:b/>
          <w:sz w:val="28"/>
          <w:szCs w:val="20"/>
          <w:lang w:val="uk-UA"/>
        </w:rPr>
        <w:t>від 04 берез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 xml:space="preserve">гр. Алексевич Марії Михайлівни </w:t>
      </w:r>
    </w:p>
    <w:p>
      <w:pPr>
        <w:pStyle w:val="Normal"/>
        <w:ind w:firstLine="709"/>
        <w:jc w:val="both"/>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Алексевич Марії Михайлівни про затвердження  технічної  документації  із  землеустрою щодо  встановлення  (відновлення)  меж  земельних   ділянок   в  натурі (на  місцевості) площею – 1,2414  га з них – для ведення особистого селянського господарства: ділянка  №1 - 0,2708 га, ділянка №2- 0,2906 га, ділянка №3- 0,3800 га, ділянка №4 – 0,3000 га в селі Воробіївка,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Алексевич Марії Михайлівні технічну документацію із землеустрою  щодо встановлення  (відновлення) меж  земельних   ділянок   в  натурі (на  місцевості ) площею –1,2414  га для ведення особистого селянського господарства, з них ділянка №1 – 0,2708 га  кадастровий номер – 6122681600:04:001:0302, ділянка  №2 – 0,2906 га, кадастровий номер земельної ділянки – 6122681600:04:001:0298, ділянка №3 - 0,3800 га, кадастровий номер земельної ділянки – 6122681600:04:001:0301, ділянка №4- 0,3000 га, кадастровий номер земельної ділянки – 6122681600:01:002:0221, в селі Воробіївка.</w:t>
      </w:r>
    </w:p>
    <w:p>
      <w:pPr>
        <w:pStyle w:val="Normal"/>
        <w:ind w:firstLine="709"/>
        <w:jc w:val="both"/>
        <w:rPr/>
      </w:pPr>
      <w:r>
        <w:rPr>
          <w:sz w:val="28"/>
          <w:szCs w:val="20"/>
          <w:lang w:val="uk-UA"/>
        </w:rPr>
        <w:t>2.Передати  у  власність  гр. Алексевич Марії Михайлівні земельні ділянки площею –1,2414  га для ведення особистого селянського господарства, з них ділянка №1 – 0,2708 га  кадастровий номер – 6122681600:04:001:0302, ділянка  №2 – 0,2906 га, кадастровий номер земельної ділянки – 6122681600:04:001:0298, ділянка №3 - 0,3800 га, кадастровий номер земельної ділянки – 6122681600:04:001:0301, ділянка №4- 0,3000 га, кадастровий номер земельної ділянки – 6122681600:01:002:0221, в селі Воробіївка.</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Алексевич Марії Михайл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0"/>
          <w:lang w:val="uk-UA"/>
        </w:rPr>
        <w:t xml:space="preserve">          </w:t>
      </w:r>
      <w:r>
        <w:rPr>
          <w:b/>
          <w:sz w:val="20"/>
        </w:rPr>
        <w:t>Назар РОМАНІВ</w:t>
        <w:br/>
        <w:t xml:space="preserve">          Люба ДАНИЛЬЧУК</w:t>
        <w:br/>
        <w:t xml:space="preserve">          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55:00Z</dcterms:created>
  <dc:creator>User</dc:creator>
  <dc:description/>
  <cp:keywords/>
  <dc:language>en-US</dc:language>
  <cp:lastModifiedBy>oz6</cp:lastModifiedBy>
  <cp:lastPrinted>2020-12-14T12:00:00Z</cp:lastPrinted>
  <dcterms:modified xsi:type="dcterms:W3CDTF">2021-03-17T13:13:00Z</dcterms:modified>
  <cp:revision>4</cp:revision>
  <dc:subject/>
  <dc:title>Озернянська сільська рада</dc:title>
</cp:coreProperties>
</file>