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66</w:t>
      </w:r>
    </w:p>
    <w:p>
      <w:pPr>
        <w:pStyle w:val="Normal"/>
        <w:rPr/>
      </w:pPr>
      <w:r>
        <w:rPr>
          <w:b/>
          <w:sz w:val="28"/>
          <w:szCs w:val="20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Про затвердження технічної документації із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меж земельних    ділянок   в натурі (на місцевості)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гр. Богач  Степанії Дмитрівні</w:t>
        <w:br/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 xml:space="preserve"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 Про державний земельний кадастр» , Законом України  «Про  державну реєстрацію  речових  прав на  нерухоме  майно та їх обмежень» та розглянувши заяву гр. Богач Степанії Дмитрівні   про затвердження  технічної  документації  із  землеустрою щодо  встановлення  ( відновлення )  меж  земельних   ділянок   в  натурі (на  місцевості ) площею –1,4758  га, з них – 0,2086 га  для  будівництва  та  обслуговування  житлового будинку,господарських  будівель  та споруд  в селі  Воробіївка   вулиця  Кругляк №60  та 1,2672  га  для  ведення  особистого  селянського  господарства  ,ділянка  №1 -0, 2780 га,ділянка №2- 0,2900 га ,ділянка №3- 0,2125 га ,ділянка №4-0,2400 га ,ділянка №5 -0,2467 га  в селі   Воробіївка   ,Озернянська  сільська рада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 :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1. Затвердити   гр.Богач  Степанії Дмитрівні  технічну документацію із землеустрою  щодо встановлення  ( відновлення  ) меж  земельних   ділянок   в  натурі (на  місцевості ) площею – 1,4758  га, з них – 0,2086 га  для  будівництва  та  обслуговування  житлового будинку,господарських  будівель  та споруд ,кадастровий  номер  земельної ділянки – 6122681600:04:001:0307 в селі  Воробіївка   вулиця  Кругляк №60  та 1, 2672 га  для  ведення  особистого  селянського  господарства 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ділянка  №1 -0, 2780 га, кадастровий  номер  земельної  ділянки - 6122681600:04:001:0308 ,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ділянка №2- 0,2900 га ,кадастровий  номер  земельної  ділянки -   6122681600:04:001:0312 ,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ділянка  №3- 0,2125 га ,кадастровий  номер  земельної ділянки –  6122681600:04:001:0311 ,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ділянка №4-0,2400 га кадастровий  номер  земельної  ділянки –    6122681600:01:002:0220 ,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ділянка №5 -0,2467 га кадастровий номер земельної   ділянки -     6122681600:04:001:0306 в селі   Воробіївка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 xml:space="preserve">2.Передати  у  власність  гр. Богач  Степанії Дмитрівні земельні  ділянки площею – 1,4758  га, з них – 0,2086 га  для  будівництва  та  обслуговування  житлового будинку,господарських  будівель  та споруд ,кадастровий  номер  земельної ділянки – 6122681600:04:001:0307 в селі  Воробіївка   вулиця  Кругляк №60  та 1, 2672 га  для  ведення  особистого  селянського  господарства  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ділянка  №1 -0, 2780 га, кадастровий  номер  земельної  ділянки - 6122681600:04:001:0308 ,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- ділянка №2- 0,2900 га ,кадастровий  номер  земельної  ділянки -   6122681600:04:001:0312 ,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- ділянка  №3- 0,2125 га ,кадастровий  номер  земельної ділянки –  6122681600:04:001:0311 ,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- ділянка №4-0,2400 га кадастровий  номер  земельної  ділянки –    6122681600:01:002:0220 ,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- ділянка №5 -0,2467 га кадастровий номер земельної   ділянки -     6122681600:04:001:0306 в селі   Воробіївка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3. Зареєструвати  речове право на земельні   ділянки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4. Гр. Богач  Степанії  Дмитрівні виконувати обов’язки  власника земельних  ділянок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5. Земельні 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, охорони  пам’яток історичного середовища та благоустрою.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sz w:val="28"/>
          <w:szCs w:val="20"/>
          <w:lang w:val="uk-UA"/>
        </w:rPr>
        <w:t>Озернянський  сільський голова :                                    Ростислав   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5:38:00Z</dcterms:created>
  <dc:creator>User</dc:creator>
  <dc:description/>
  <cp:keywords/>
  <dc:language>en-US</dc:language>
  <cp:lastModifiedBy>User</cp:lastModifiedBy>
  <cp:lastPrinted>2020-12-17T17:16:00Z</cp:lastPrinted>
  <dcterms:modified xsi:type="dcterms:W3CDTF">2020-12-20T17:02:00Z</dcterms:modified>
  <cp:revision>3</cp:revision>
  <dc:subject/>
  <dc:title>Озернянська сільська рада</dc:title>
</cp:coreProperties>
</file>