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94</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илівському  Богдану  Євген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илівського Богдана Євгеновича про затвердження технічної документації  із землеустрою щодо встановлення (відновлення) меж земельних  ділянок  в  натурі (на  місцевості) площею – 0,6065   га  для  ведення   особистого  селянського  господарства,ділянка №1 – 0,2200 га на території  Осташівської  сільської ради ,ділянка №2 – 0,2665 га ,ділянка №3 – 0,1200 га в селі Осташ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илівському  Богдану  Євгеновичу технічну документацію із землеустрою  щодо встановлення  (відновлення) меж  земельних  ділянок в  натурі (на  місцевості) площею –0,6065 га для  ведення   особистого  селянського  господарства , ділянка №1 – 0,2200 га,кадастровий  номер земельної ділянки -6122687300:01:002:0043 на території  Осташівської  сільської ради ,ділянка №2 – 0,2665 га ,кадастровий  номер  земельної ділянки – 6122687300:02:001:0302,ділянка №3 – 0,1200 га,кадастровий номер  земельної  ділянки -6122687300:02:001:0310  в селі Осташівці.</w:t>
      </w:r>
    </w:p>
    <w:p>
      <w:pPr>
        <w:pStyle w:val="Normal"/>
        <w:ind w:firstLine="709"/>
        <w:jc w:val="both"/>
        <w:rPr>
          <w:sz w:val="28"/>
          <w:szCs w:val="20"/>
          <w:lang w:val="uk-UA"/>
        </w:rPr>
      </w:pPr>
      <w:r>
        <w:rPr>
          <w:sz w:val="28"/>
          <w:szCs w:val="20"/>
          <w:lang w:val="uk-UA"/>
        </w:rPr>
        <w:t>2.Передати у  власність гр.Шилівськму  Богдану  Євгеновичу   земельні  ділянки   площею – 0,6065 га  для  ведення   особистого  селянського  господарства ділянка №1 – 0,2200 га,кадастровий  номер земельної ділянки -6122687300:01:002:0043 на території  Осташівської  сільської ради, ділянка №2 – 0,2665 га ,кадастровий  номер  земельної ділянки – 6122687300:02:001:0302,ділянка №3 – 0,1200 га,кадастровий номер  земельної  ділянки -6122687300:02:001:0310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илівському  Богдану  Євген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0"/>
          <w:lang w:val="uk-UA" w:eastAsia="uk-UA"/>
        </w:rPr>
      </w:pPr>
      <w:r>
        <w:rPr>
          <w:b/>
          <w:sz w:val="28"/>
          <w:szCs w:val="20"/>
          <w:lang w:val="uk-UA"/>
        </w:rPr>
        <w:t>Секретар сільської ради:                                                       Назар  РОМАНІВ</w:t>
        <w:br/>
      </w:r>
      <w:r>
        <w:rPr>
          <w:b/>
          <w:sz w:val="20"/>
        </w:rPr>
        <w:t xml:space="preserve">Тарас ДМИТРЕНКО </w:t>
      </w:r>
    </w:p>
    <w:p>
      <w:pPr>
        <w:pStyle w:val="Normal"/>
        <w:rPr>
          <w:b/>
          <w:b/>
          <w:sz w:val="22"/>
          <w:szCs w:val="28"/>
        </w:rPr>
      </w:pPr>
      <w:r>
        <w:rPr>
          <w:b/>
          <w:sz w:val="20"/>
        </w:rPr>
        <w:t>Степанія СЛИШ</w:t>
      </w:r>
    </w:p>
    <w:p>
      <w:pPr>
        <w:pStyle w:val="Normal"/>
        <w:rPr/>
      </w:pPr>
      <w:r>
        <w:rPr>
          <w:b/>
          <w:sz w:val="28"/>
          <w:szCs w:val="20"/>
          <w:lang w:val="uk-UA"/>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56:00Z</dcterms:created>
  <dc:creator>User</dc:creator>
  <dc:description/>
  <cp:keywords/>
  <dc:language>en-US</dc:language>
  <cp:lastModifiedBy>oz6</cp:lastModifiedBy>
  <cp:lastPrinted>2022-01-20T12:26:00Z</cp:lastPrinted>
  <dcterms:modified xsi:type="dcterms:W3CDTF">2022-01-20T10:26:00Z</dcterms:modified>
  <cp:revision>4</cp:revision>
  <dc:subject/>
  <dc:title>Озернянська сільська рада</dc:title>
</cp:coreProperties>
</file>