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46</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Басараб Ользі Миколаї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асараб Ольги Миколаївни про затвердження  технічної  документації  із  землеустрою щодо  встановлення  (відновлення)  меж  земельних  ділянок  в  натурі (на  місцевості) площею – 0,9800 га, з них – 0,2400 га  для  будівництва  та  обслуговування  житлового  будинку,господарських  будівель  та  споруд  в  селі Нестерівці по вулиці Альбанівська 125 та 0,7400  га  для  ведення   особистого  селянського  господарства, а саме ділянка №1 – 0,1600 га, ділянка №2 – 0,2600 га, ділянка №3 – 0,3200 га в селі Нестер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асараб Ользі Миколаївні  технічну документацію із землеустрою  щодо встановлення  (відновлення) меж  земельних ділянок  в  натурі (на  місцевості) площею – 0,9800 га , з них – 0,2400 га  для  будівництва  та  обслуговування  житлового  будинку, господарських  будівель  та  споруд в селі Нестерівці по вулиці Альбанівська 125 за кадастровим номером 6122686300:02:001:0206 та 0,6088  га  для  ведення   особистого  селянського  господарства, а саме ділянка №1 – 0,1600 га за кадастровим номером: 6122686300:02:001:0209, ділянка №2 – 0,2600 га за кадастровим номером: 6122686300:02:001:0212, ділянка №3 – 0,3200 га за кадастровим номером: 6122686300:02:001:0208 в селі Нестерівці.</w:t>
      </w:r>
    </w:p>
    <w:p>
      <w:pPr>
        <w:pStyle w:val="Normal"/>
        <w:ind w:firstLine="709"/>
        <w:jc w:val="both"/>
        <w:rPr/>
      </w:pPr>
      <w:r>
        <w:rPr>
          <w:sz w:val="28"/>
          <w:szCs w:val="20"/>
          <w:lang w:val="uk-UA"/>
        </w:rPr>
        <w:t>2.Передати  у  власність гр. Басараб Ользі Миколаївні земельні ділянки  площею – 0,9800 га , з них – 0,2400 га  для  будівництва  та  обслуговування  житлового  будинку, господарських  будівель  та  споруд в селі Нестерівці по вулиці Альбанівська 125 за кадастровим номером 6122686300:02:001:0206 та 0,6088  га  для  ведення   особистого  селянського  господарства, а саме ділянка №1 – 0,1600 га за кадастровим номером: 6122686300:02:001:0209, ділянка №2 – 0,2600 га за кадастровим номером: 6122686300:02:001:0212, ділянка №3 – 0,3200 га за кадастровим номером: 6122686300:02:001:0208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асараб Ользі Миколаї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4:37:00Z</dcterms:created>
  <dc:creator>User</dc:creator>
  <dc:description/>
  <cp:keywords/>
  <dc:language>en-US</dc:language>
  <cp:lastModifiedBy>oz6</cp:lastModifiedBy>
  <cp:lastPrinted>2021-12-08T15:03:00Z</cp:lastPrinted>
  <dcterms:modified xsi:type="dcterms:W3CDTF">2021-12-08T13:05:00Z</dcterms:modified>
  <cp:revision>5</cp:revision>
  <dc:subject/>
  <dc:title>Озернянська сільська рада</dc:title>
</cp:coreProperties>
</file>