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7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аблій Євгена Пет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823 га з них – 0,4323 га для ведення особистого селянського господарства, з них ділянка №1 – 0,0963 га, ділянка №2 – 0,1860 га, ділянка №3 – 0,1500 га в селі Нестерівці, та 0,2500 га для будівництва та обслуговування житлового будинку господарських будівель та споруд в селі Нестерівці по вулиці За фермою 176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аблій Євгену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6823 га з них – 0,4323 га для ведення особистого селянського господарства, з них ділянка №1 – 0,0963 га, ділянка №2 – 0,1860 га, ділянка №3 – 0,1500 га в селі Нестерівці – землі  сільськогосподарського  призначення (рілля), та 0,2500 га для будівництва та обслуговування житлового будинку господарських будівель та споруд в селі Нестерівці по вулиці За фермою 176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аблій Євгену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2:58:00Z</dcterms:modified>
  <cp:revision>6</cp:revision>
  <dc:subject/>
  <dc:title>ОЗЕРНЯНСЬКА СІЛЬСЬКА РАДА</dc:title>
</cp:coreProperties>
</file>