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59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урого Андрія Володимировича про надання  дозволу на складання проекту землеустрою, щодо відведення земельної ділянки у власність орієнтовною  площею – 2,00 га для ведення особистого селянського господарства на території Богдан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Бурому Андрія Володимировича у  наданні дозволу  на  складання  проекту  землеустрою  щодо  відведення  земельної  ділянки  у  власність, у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ку з тим, що він скористався правом на безоплатну приватизацію земельної ділянки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54:00Z</dcterms:created>
  <dc:creator>Сільська рада</dc:creator>
  <dc:description/>
  <cp:keywords/>
  <dc:language>en-US</dc:language>
  <cp:lastModifiedBy>oz6</cp:lastModifiedBy>
  <cp:lastPrinted>2021-05-18T11:03:00Z</cp:lastPrinted>
  <dcterms:modified xsi:type="dcterms:W3CDTF">2021-05-18T08:03:00Z</dcterms:modified>
  <cp:revision>5</cp:revision>
  <dc:subject/>
  <dc:title>Озернянська  сільська  рада</dc:title>
</cp:coreProperties>
</file>