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 1040</w:t>
      </w:r>
    </w:p>
    <w:p>
      <w:pPr>
        <w:pStyle w:val="Normal"/>
        <w:rPr/>
      </w:pPr>
      <w:r>
        <w:rPr>
          <w:b/>
          <w:sz w:val="28"/>
          <w:szCs w:val="28"/>
        </w:rPr>
        <w:t>від  23   липня  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 розглянувши  заяву  Бойко  Івана Івановича про затвердження проекту землеустрою щодо відведення земельної ділянки у власність  площею –0,8130 га для ведення особистого селянського господарства  на  території  Богданівської сільської ради ,сесі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 гр. Бойко  Івану  Івановичу проект землеустрою щодо  відведення земельної  ділянки  у власність  площею –0,8130 га  для ведення  особистого селянського господарства ,кадастровий  номер  земельної  ділянки - 6122681000:01:002:0366  на території  Богданівської  сільської 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Бойко  Івану  Івановичу земельну  ділянку площею –0,8130 га для ведення  особистого селянського господарства  кадастровий  номер  земельної  ділянки - 6122681000:01:002:0366 на території  Богданівської  сільської 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 Бойко  Івану  Івановичу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 ради :                                                       Назар  РОМАНІВ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jc w:val="both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59:00Z</dcterms:created>
  <dc:creator>Сільська рада</dc:creator>
  <dc:description/>
  <cp:keywords/>
  <dc:language>en-US</dc:language>
  <cp:lastModifiedBy>oz6</cp:lastModifiedBy>
  <cp:lastPrinted>2021-09-27T12:20:00Z</cp:lastPrinted>
  <dcterms:modified xsi:type="dcterms:W3CDTF">2021-09-27T09:20:00Z</dcterms:modified>
  <cp:revision>4</cp:revision>
  <dc:subject/>
  <dc:title>Озернянська сільська рада</dc:title>
</cp:coreProperties>
</file>