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65</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пак  Роману  Василь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Шпак  Романа  Васильовича  про затвердження  технічної  документації  із  землеустрою щодо  встановлення  (відновлення)  меж  земельних  ділянок в  натурі (на  місцевості) площею – 0,5150 га для  ведення   особистого  селянського  господарства, ділянка №1 – 0,2650 га  в  селі  Нестерівці  ділянка №2 - 0,2500 га  на території  Нестер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пак  Роману  Васильовичу технічну документацію із землеустрою  щодо встановлення  (відновлення) меж  земельних  ділянок  в  натурі (на  місцевості) площею –0,5150  га для  ведення   особистого  селянського  господарства, ділянка №1 – 0,2650 га,кадастровий номер  земельної  ділянки  -  6122686300:02:001:0155  в  селі  Нестерівці  ділянка №2 - 0,2500 га, кадастровий номер земельної  ділянки – 6122686300:01:001:0695   на території  Нестерівської   сільської  ради.</w:t>
      </w:r>
    </w:p>
    <w:p>
      <w:pPr>
        <w:pStyle w:val="Normal"/>
        <w:ind w:firstLine="709"/>
        <w:jc w:val="both"/>
        <w:rPr>
          <w:sz w:val="28"/>
          <w:szCs w:val="20"/>
          <w:lang w:val="uk-UA"/>
        </w:rPr>
      </w:pPr>
      <w:r>
        <w:rPr>
          <w:sz w:val="28"/>
          <w:szCs w:val="20"/>
          <w:lang w:val="uk-UA"/>
        </w:rPr>
        <w:t xml:space="preserve">2.Передати  у  власність гр. Шпак  Роману  Васильовичу земельні  ділянки для  ведення  особистого  селянського  господарства  площею  -0,5150  га для  ведення   особистого  селянського  господарства, ділянка №1 – 0,2650 га,кадастровий номер  земельної  ділянки  -  6122686300:02:001:0155  в  селі  Нестерівці  ділянка №2- 0,2500 га, кадастровий  номер  земельної  ділянки – 6122686300:01:001:0695 на території  Нестерівс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Шпак Роману Василь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4:00:00Z</dcterms:created>
  <dc:creator>User</dc:creator>
  <dc:description/>
  <cp:keywords/>
  <dc:language>en-US</dc:language>
  <cp:lastModifiedBy>oz6</cp:lastModifiedBy>
  <cp:lastPrinted>2021-09-27T09:36:00Z</cp:lastPrinted>
  <dcterms:modified xsi:type="dcterms:W3CDTF">2021-09-27T06:36:00Z</dcterms:modified>
  <cp:revision>3</cp:revision>
  <dc:subject/>
  <dc:title>Озернянська сільська рада</dc:title>
</cp:coreProperties>
</file>