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ІП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України «Про  місцеве  самоврядування», ст.25 Закону України  «Про  землеустрій», ст.21 Закону України «Про державний земельний кадастр» Закону України «Про державну  реєстрацію речових  прав на  нерухоме  майно та їх обтяжень» і  розглянувши заяву Костевко  Григорія  Григоровича про затвердження проекту землеустрою щодо відведення земельної ділянки у власність площею – 0,3500 га для ведення особистого селянського господарства  на  території  Осташівської  сільської  ради ,сесі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Костевко  Григорію  Григоровичу проект землеустрою щодо  відведення земельної  ділянки  у власність  площею – 0,3500 га  для ведення  особистого селянського господарства -  землі  сільськогосподарського  призначення (рілля), кадастровий  номер  земельної  ділянки - 6122687300:01:002:0079   на  території  Осташівської 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остевко  Григорію  Григоровичу земельну  ділянку площею – 0,3500  га для ведення  особистого селянського господарства  кадастровий  номер  земельної  ділянки - 6122687300:01:002:0079 на  території  Осташівської 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Костевко  Григорію Григоровичу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17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2-01-04T22:17:00Z</dcterms:modified>
  <cp:revision>2</cp:revision>
  <dc:subject/>
  <dc:title>Озернянська сільська рада</dc:title>
</cp:coreProperties>
</file>