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3 грудня  2020 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Кузьміна  Петра  Зіновійовича про надання  дозволу на складання проекту землеустрою, щодо відведення земельної ділянки у власність площею – 0,5550 га для ведення особистого селянського господарства в селі  Озерна, 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Кузьміну  Петру  Зіновійовичу на  складання проекту землеустрою, щодо відведення земельної  ділянки у власність  площею –0,555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 )  в  селі Озерна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зьміну  Петру  Зіновій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зернянський  сільський голова: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6:00:00Z</dcterms:created>
  <dc:creator>Сільська рада</dc:creator>
  <dc:description/>
  <dc:language>en-US</dc:language>
  <cp:lastModifiedBy>User</cp:lastModifiedBy>
  <cp:lastPrinted>2020-12-09T16:08:00Z</cp:lastPrinted>
  <dcterms:modified xsi:type="dcterms:W3CDTF">2020-12-19T16:00:00Z</dcterms:modified>
  <cp:revision>2</cp:revision>
  <dc:subject/>
  <dc:title>Озернянська  сільська  рада</dc:title>
</cp:coreProperties>
</file>