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24130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61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ru-RU"/>
        </w:rPr>
        <w:t>38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квіт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 xml:space="preserve">1 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ро завершення відновленого опалювального сезону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в установах  Озернянської сільської ра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Законів України «Про місцеве самоврядування в Україні», «Про теплопостачання», «Про житлово-комунальні послуги», Правил надання послуг з централізованого опалення,  постачання холодної  та гарячої води і водовідведення, затверджених постановою Кабінету Міністрів України від 21 липня 2005 року №630, Правил технічної  експлуатації теплових установок і мереж, затверджених наказом Міністерства палива та енергетики України від 14 лютого 2007 року №71, у зв’язку із поліпшенням погодних умов, та враховуючи  середньодобову температуру повітря вище плюс вісім градусів, що склалася на території сільської  ради, з метою  економії паливно-енергетичних ресурсі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ити відновлений опалювальний  сезон  2020–2021 років в закладах охорони здоров’я та адмінприміщеннях сіл Озернянської  сільської ради  27  квітня  2021  року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ерівникам  закладів  та  устан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ровести  звільнення сезонних працівників (операторів  котелень) згідно чинного законодавств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ривести в належний  стан обладнання та приміщення котелень (паливних теплотрас) з метою  забезпечення повної готовності їх до роботи  в опалювальний  період 2021 –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і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Головному бухгалтеру  сільської ради Ірині Буяк провести розрахунки   за  використаний  газ  по  фактичних  показниках  споживанн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  <w:lang w:eastAsia="uk-UA"/>
        </w:rPr>
        <w:t xml:space="preserve">4. </w:t>
      </w:r>
      <w:r>
        <w:rPr>
          <w:sz w:val="28"/>
          <w:szCs w:val="28"/>
        </w:rPr>
        <w:t>Довести зміст розпорядження до відома жителів громади через опублікування його на сайті Озернянсько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 за  виконання даного  розпорядження  залишаю  за 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:                                                            Ростислав БІДУЛА</w:t>
        <w:br/>
      </w:r>
      <w:r>
        <w:rPr>
          <w:b/>
          <w:sz w:val="20"/>
          <w:szCs w:val="28"/>
        </w:rPr>
        <w:t>Назар РОМАНІВ</w:t>
        <w:br/>
        <w:t>Люба ДАНИЛЬ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 розпорядженням ознайомлені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НАМЯТИЙ                                               Ірина БУ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ій ПОЛЬНИЙ                                              Ігор ЗВАР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асиль ЧУБА                                                       Галина ГР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лина ПЛИСЮК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3:00:00Z</dcterms:created>
  <dc:creator>oz</dc:creator>
  <dc:description/>
  <cp:keywords/>
  <dc:language>en-US</dc:language>
  <cp:lastModifiedBy>oz</cp:lastModifiedBy>
  <cp:lastPrinted>2021-04-28T16:56:00Z</cp:lastPrinted>
  <dcterms:modified xsi:type="dcterms:W3CDTF">2021-04-28T13:57:00Z</dcterms:modified>
  <cp:revision>4</cp:revision>
  <dc:subject/>
  <dc:title/>
</cp:coreProperties>
</file>