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95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Від  1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вересня </w:t>
      </w:r>
      <w:r>
        <w:rPr>
          <w:b/>
          <w:szCs w:val="28"/>
        </w:rPr>
        <w:t xml:space="preserve"> 2021 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ходи у зв’язку з 80-ми роковинам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рагедії Бабиного Яр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На виконання розпорядження Кабінету міністрів України від 14 липня 2021 року №1010-р «Про затвердження плану заходів, пов’язаних з 80-ми роковинами  трагедії «Бабиного Яру»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Затвердити заходи у зв’язку з 80-ми роковинами трагедії Бабиного Яру, що додаються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альним виконавцям забезпечити виконання заходів, затверджених цим розпорядженням, з урахуванням вимог законодавства щодо запобігання поширенню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  <w:lang w:val="uk-UA"/>
        </w:rPr>
        <w:t>-19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Секретар сільської ради :                                                          Назар РОМАНІВ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 xml:space="preserve">Розпорядження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сільського голов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13.09.2021 №9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ЛАН  ЗАХОДІВ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в’язаних з 80-ми роковинами  трагедії «Бабиного Яру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Оганізувати та провести 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закладах освіти громади урок пам’яті, приурочений до 80-х роковин трагедії «Бабиного Яру»</w:t>
      </w:r>
    </w:p>
    <w:p>
      <w:pPr>
        <w:pStyle w:val="Normal"/>
        <w:ind w:left="4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Озернянської сільської ради </w:t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  <w:t>29 – 30 вересня 2021 року</w:t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у закладах культури, бібліотеках громади  - виставки, інші заходи про трагічні події у Бабиному Яру</w:t>
      </w:r>
    </w:p>
    <w:p>
      <w:pPr>
        <w:pStyle w:val="Normal"/>
        <w:ind w:left="4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  <w:t xml:space="preserve">Відділ освіти, культури, молоді та спорту Озернянської сільської ради </w:t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ересень  -  2021 року</w:t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ровести у храмах громади поминальні панахиди жертвам Голокосту за участю громадськості, органів місцевого самоврядування, духовенства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03 жовтня 2021 року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ind w:left="43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9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42:00Z</dcterms:created>
  <dc:creator>oz</dc:creator>
  <dc:description/>
  <cp:keywords/>
  <dc:language>en-US</dc:language>
  <cp:lastModifiedBy>oz6</cp:lastModifiedBy>
  <cp:lastPrinted>2021-09-15T12:43:00Z</cp:lastPrinted>
  <dcterms:modified xsi:type="dcterms:W3CDTF">2021-11-12T11:27:00Z</dcterms:modified>
  <cp:revision>10</cp:revision>
  <dc:subject/>
  <dc:title/>
</cp:coreProperties>
</file>