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13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Шалай  Ольги   Романівни 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 0,23 га для  ведення  особистого  селянського  господарства в  селі  Цебрів ,Озернянська  сільська  рад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Шалай  Ользі  Ром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 площею – 0,23 га для ведення  особистого  селянського  господарства  в селі  Цебрі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Шалай  Ользі  Роман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сільської ради та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рас ДМИТРЕНК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1:00Z</dcterms:created>
  <dc:creator>Сільська рада</dc:creator>
  <dc:description/>
  <cp:keywords/>
  <dc:language>en-US</dc:language>
  <cp:lastModifiedBy>oz6</cp:lastModifiedBy>
  <cp:lastPrinted>2021-08-16T11:02:00Z</cp:lastPrinted>
  <dcterms:modified xsi:type="dcterms:W3CDTF">2021-08-16T08:02:00Z</dcterms:modified>
  <cp:revision>17</cp:revision>
  <dc:subject/>
  <dc:title>ОЗЕРНЯНСЬКА СІЛЬСЬКА РАДА</dc:title>
</cp:coreProperties>
</file>