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ОРІВСЬКОГО 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НОПІЛЬСЬКОЇ  ОБЛАСТІ 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НАДЦЯТА 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 №79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 10  червня 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 ділянк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-------------------------------------------------------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12,93, 124,125</w:t>
      </w:r>
      <w:r>
        <w:rPr>
          <w:sz w:val="28"/>
        </w:rPr>
        <w:t xml:space="preserve">,127,134,139 </w:t>
      </w:r>
      <w:r>
        <w:rPr>
          <w:sz w:val="28"/>
          <w:szCs w:val="28"/>
          <w:lang w:val="uk-UA"/>
        </w:rPr>
        <w:t>Земельного Кодексу України та ст. 26 Закону України  «Про місцеве  самоврядування», розглянувши клопотання  начальника  земельного  відділу Слиш  С.М.   і проект  землеустрою  щодо відведення земельної ділянки  сільськогосподарського  призначення  комунальної  власності  для  подальшого  продажу  права  оренди на неї   на  земельних  торгах (аукціоні) площею – 0,6950 га для   іншого  сільськогосподарського   призначення,  кадастровий  номер  земельної  ділянки - 6122689200:01:001:0947 в селі Цебрів   (за  межами  населеного  пункту) ,  Озернянська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Затвердити  проект землеустрою  щодо відведення земельної ділянки сільськогосподарського  призначення комунальної  власності для  подальшого  продажу  її права  оренди  на  неї   на земельних  торгах (аукціоні) площею – 0,6950 га для іншого сільськогосподарського  </w:t>
      </w:r>
      <w:r>
        <w:rPr>
          <w:sz w:val="28"/>
          <w:szCs w:val="28"/>
        </w:rPr>
        <w:t>призначення</w:t>
      </w:r>
      <w:r>
        <w:rPr>
          <w:sz w:val="28"/>
          <w:szCs w:val="28"/>
          <w:lang w:val="uk-UA"/>
        </w:rPr>
        <w:t>,  кадастровий  номер  земельної  ділянки -6122689200:01:001:0947 в селі Цебрів (за  межами  населеного  пункту)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дати  на  земельних  торгах (аукціоні )  право  оренди на  земельну  ділянку </w:t>
      </w:r>
      <w:r>
        <w:rPr>
          <w:rFonts w:cs="Times New Roman" w:ascii="Times New Roman" w:hAnsi="Times New Roman"/>
          <w:sz w:val="28"/>
          <w:szCs w:val="28"/>
        </w:rPr>
        <w:t>для іншого сільськогосподарського  призначення</w:t>
      </w:r>
      <w:r>
        <w:rPr>
          <w:rFonts w:cs="Times New Roman" w:ascii="Times New Roman" w:hAnsi="Times New Roman"/>
          <w:sz w:val="28"/>
          <w:szCs w:val="24"/>
        </w:rPr>
        <w:t xml:space="preserve"> в  селі  Озерна (за межами населеного пункту)  площею – 0,6950 га, кадастровий  номер   земельної ділянки – </w:t>
      </w:r>
      <w:r>
        <w:rPr>
          <w:rFonts w:cs="Times New Roman" w:ascii="Times New Roman" w:hAnsi="Times New Roman"/>
          <w:sz w:val="28"/>
          <w:szCs w:val="28"/>
        </w:rPr>
        <w:t xml:space="preserve">6122689200:01:001:0947  </w:t>
      </w:r>
      <w:r>
        <w:rPr>
          <w:rFonts w:cs="Times New Roman" w:ascii="Times New Roman" w:hAnsi="Times New Roman"/>
          <w:sz w:val="28"/>
          <w:szCs w:val="24"/>
        </w:rPr>
        <w:t>терміном на 7 років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твердити :</w:t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ртовий   розмір орендної плати   земельної  ділянки  площею – 0,6950 га для іншого сільськогосподарського </w:t>
      </w:r>
      <w:r>
        <w:rPr>
          <w:sz w:val="28"/>
          <w:szCs w:val="28"/>
          <w:lang w:val="uk-UA"/>
        </w:rPr>
        <w:t>призначення</w:t>
      </w:r>
      <w:r>
        <w:rPr>
          <w:sz w:val="28"/>
          <w:lang w:val="uk-UA"/>
        </w:rPr>
        <w:t xml:space="preserve"> в селі Озерна (за межами населеного пункту) становить - 2257,59 гривень  (дві тисячі двісті п’ятдесят сім гривень, 59 копійок), що  становить  12%  від нормативно грошової  оцінки земельної ділянки. Нормативно-грошова  оцінка земельної  ділянки – 18813,21 гривень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Крок  аукціону   в розмірі -  0,5 %   від  стартового   розміру  річної  орендної плати  земельної  ділянки  в  сумі – 11,28 гривень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твердити  умови  договору  оренди земельної  ділянки   площею  - 06950, га, кадастровий  номер земельної ділянки – </w:t>
      </w:r>
      <w:r>
        <w:rPr>
          <w:sz w:val="28"/>
          <w:szCs w:val="28"/>
          <w:lang w:val="uk-UA"/>
        </w:rPr>
        <w:t xml:space="preserve">6122689200:01:001:0947 </w:t>
      </w:r>
      <w:r>
        <w:rPr>
          <w:sz w:val="28"/>
          <w:lang w:val="uk-UA"/>
        </w:rPr>
        <w:t xml:space="preserve">для іншого сільськогосподарського </w:t>
      </w:r>
      <w:r>
        <w:rPr>
          <w:sz w:val="28"/>
          <w:szCs w:val="28"/>
        </w:rPr>
        <w:t>призначення</w:t>
      </w:r>
      <w:r>
        <w:rPr>
          <w:sz w:val="28"/>
          <w:lang w:val="uk-UA"/>
        </w:rPr>
        <w:t xml:space="preserve"> в  селі Цебрів (за межами населеного пункту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даного рішення покласти на  сільського    голову і комісію з питань містобудування, земельних  відносин, природокористування, планування території будівництва  архітектури, охорони  пам’яток  історичного  середовища та благоустрою.</w:t>
      </w:r>
    </w:p>
    <w:p>
      <w:pPr>
        <w:pStyle w:val="Normal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ий  голова :                                                            Ростислав   БІДУЛА</w:t>
        <w:br/>
      </w:r>
      <w:r>
        <w:rPr>
          <w:b/>
          <w:sz w:val="20"/>
          <w:szCs w:val="28"/>
          <w:lang w:val="uk-UA"/>
        </w:rPr>
        <w:t>Степанія СЛ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8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7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7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27:00Z</dcterms:created>
  <dc:creator>User</dc:creator>
  <dc:description/>
  <cp:keywords/>
  <dc:language>en-US</dc:language>
  <cp:lastModifiedBy>oz6</cp:lastModifiedBy>
  <cp:lastPrinted>2021-06-25T10:56:00Z</cp:lastPrinted>
  <dcterms:modified xsi:type="dcterms:W3CDTF">2021-06-25T07:56:00Z</dcterms:modified>
  <cp:revision>71</cp:revision>
  <dc:subject/>
  <dc:title>Озернянська сільська рада</dc:title>
</cp:coreProperties>
</file>