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Греля Марії Петрівни про надання  дозволу на складання проекту землеустрою, щодо відведення земельної ділянки у власність  площею –  0,5000 га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Греля Марії Петрівні щодо  надання  дозволу на  складання проекту землеустрою, щодо відведення земельної  ділянки у власність  для  ведення особистого селянського господарства площею – 0,5000 га,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24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5</cp:revision>
  <dc:subject/>
  <dc:title>Озернянська  сільська  рада</dc:title>
</cp:coreProperties>
</file>