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72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 ділянки 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Сопель  Степану  Юрійовичу 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 Про державний земельний кадастр» , Законом України  «Про  державну реєстрацію  речових  прав на  нерухоме  майно та їх обмежень» та розглянувши заяву гр. Сопель  Степана  Юрійовича  про затвердження  технічної  документації  із  землеустрою щодо  встановлення  ( відновлення )  меж  земельної  ділянки   в  натурі (на  місцевості ) площею –0,2500 га для  ведення  особистого  селянського  господарства  в селі  Серединці , Озернянська  сільськ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Сопель  Степану  Юрійовичу  технічну документацію із землеустрою  щодо встановлення  (відновлення  ) меж  земельної   ділянки    в  натурі (на  місцевості ) площею –  0,2500 га для  ведення  особистого  селянського  господарства  ,кадастровий  номер  земельної  ділянки -6122681600:05:001:0176 в селі  Серединці 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Сопель  Степану  Юрійовичу земельну  ділянку площею – 0,2500 га для  ведення  особистого  селянського  господарства  ,кадастровий  номер  земельної  ділянки -6122681600:05:001:0176  в селі  Серединці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Сопель  Степану  Юрійовичу виконувати обов’язки  власника земельної   ділянки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43:00Z</dcterms:created>
  <dc:creator>User</dc:creator>
  <dc:description/>
  <cp:keywords/>
  <dc:language>en-US</dc:language>
  <cp:lastModifiedBy>User</cp:lastModifiedBy>
  <cp:lastPrinted>2020-12-14T09:54:00Z</cp:lastPrinted>
  <dcterms:modified xsi:type="dcterms:W3CDTF">2020-12-20T17:03:00Z</dcterms:modified>
  <cp:revision>3</cp:revision>
  <dc:subject/>
  <dc:title>Озернянська сільська рада</dc:title>
</cp:coreProperties>
</file>