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6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Чайка Ольги Степа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45 га з них – 1,20 га для ведення особистого селянського господарства, з них ділянка №1 – 0,94 га на території Нестерівської сільської ради, ділянка №2 – 0,26 га в селі Нестерівці, та 0,25 га для будівництва та обслуговування житлового будинку господарських будівель та споруд в селі Нестерівці по вулиці Садова 130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айка Ользі Степ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1,45 га з них – 1,20 га для ведення особистого селянського господарства, з них ділянка №1 – 0,94 га на території Нестерівської сільської ради, ділянка №2 – 0,26 га в селі Нестерівці– землі  сільськогосподарського  призначення  (рілля), та 0,25 га для будівництва та обслуговування житлового будинку господарських будівель та споруд в селі Нестерівці по вулиці Садова 130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айка Ользі Степ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2:58:00Z</dcterms:modified>
  <cp:revision>5</cp:revision>
  <dc:subject/>
  <dc:title>ОЗЕРНЯНСЬКА СІЛЬСЬКА РАДА</dc:title>
</cp:coreProperties>
</file>