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6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аварин Віталія Ігор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будівництва та обслуговування житлового будинку, господарських будівель та споруд (присадибна ділянка) в селі Озерна хутір Демидяки 1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аварин Віталію Іго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) орієнтовною   площею – 0,25 га для будівництва та обслуговування житлового будинку, господарських будівель та споруд (присадибна ділянка) в селі Озерна хутір Демидяки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аварин Віталію Іго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46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2-04T07:06:00Z</dcterms:modified>
  <cp:revision>7</cp:revision>
  <dc:subject/>
  <dc:title>ОЗЕРНЯНСЬКА СІЛЬСЬКА РАДА</dc:title>
</cp:coreProperties>
</file>