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69</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Шляхтун Василю  Богдан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ляхтуна  Василя  Богдановича про затвердження  технічної  документації  із  землеустрою щодо  встановлення  (відновлення)  меж  земельної  ділянки  в  натурі (на  місцевості) площею –0,6000 га для  ведення   особистого  селянського  господарства на  території  Несте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ляхтун  Василю  Богдановичу  технічну документацію із землеустрою  щодо встановлення  (відновлення) меж  земельної  ділянки  в  натурі (на  місцевості) площею –0,6000 га, кадастровий  номер  земельної  ділянки -6122686300:01:001:0714  для  ведення   особистого  селянського  господарства  на  території  Нестерівської  сільської ради .</w:t>
      </w:r>
    </w:p>
    <w:p>
      <w:pPr>
        <w:pStyle w:val="Normal"/>
        <w:ind w:firstLine="709"/>
        <w:jc w:val="both"/>
        <w:rPr>
          <w:sz w:val="28"/>
          <w:szCs w:val="20"/>
          <w:lang w:val="uk-UA"/>
        </w:rPr>
      </w:pPr>
      <w:r>
        <w:rPr>
          <w:sz w:val="28"/>
          <w:szCs w:val="20"/>
          <w:lang w:val="uk-UA"/>
        </w:rPr>
        <w:t>2. Передати  у  власність гр. Шляхтун  Василю  Богдановичу  земельну   ділянку для  ведення  особистого  селянського  господарства  площею  - 0,6000 га ,кадастровий  номер  земельної  ділянки  - 6122686300:01:001:0714 для  ведення   особистого  селянського  господарств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Шляхтун  Василю  Богд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4:13:00Z</dcterms:created>
  <dc:creator>User</dc:creator>
  <dc:description/>
  <cp:keywords/>
  <dc:language>en-US</dc:language>
  <cp:lastModifiedBy>oz6</cp:lastModifiedBy>
  <cp:lastPrinted>2021-09-24T10:36:00Z</cp:lastPrinted>
  <dcterms:modified xsi:type="dcterms:W3CDTF">2021-09-24T07:39:00Z</dcterms:modified>
  <cp:revision>3</cp:revision>
  <dc:subject/>
  <dc:title>Озернянська сільська рада</dc:title>
</cp:coreProperties>
</file>