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надцята 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 І Ш Е Н Н Я   № 6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  16  березня  2018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 надання  дозволу  на  скла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землеустрою, щодо відведення</w:t>
      </w:r>
    </w:p>
    <w:p>
      <w:pPr>
        <w:pStyle w:val="Normal"/>
        <w:rPr/>
      </w:pPr>
      <w:r>
        <w:rPr>
          <w:sz w:val="28"/>
          <w:szCs w:val="28"/>
        </w:rPr>
        <w:t>земельної  ділянки у власність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», ст. 12,     116,118, 121 Земельного  Кодексу  України , ст. 25, 26 Закону України «Про землеустрій»  та розглянувши заяву гр. Кутного  Олега Миколайовича  про  надання  дозволу на складання проекту землеустрою, щодо відведення земельної ділянки у власність орієнтовною   площею –0,20 га для ведення особистого селянського господарства (рілля ), в селі  Озерна  в урочищі біля Кутного , 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 дозвіл гр.Кутного  Олега  Миколайовича  на складання проекту   землеустрою щодо відведення земельної ділянки у власність орієнтовною  площею - 0,20 га  для ведення особистого селянського  господарства - землі сільськогосподарського  призначення (рілля), в селі Озерна  в урочищі біля Кутного за рахунок земель не наданих у власність і постійне  користування в межах  населеного  пункту.</w:t>
      </w:r>
    </w:p>
    <w:p>
      <w:pPr>
        <w:pStyle w:val="Normal"/>
        <w:rPr/>
      </w:pPr>
      <w:r>
        <w:rPr>
          <w:sz w:val="28"/>
          <w:szCs w:val="28"/>
        </w:rPr>
        <w:t>2.  Громадянину  Кутному  Олегу Миколайовичу  виготовити з урахуванням     вимог ст. 118, 186, 186-1 Земельного Кодексу України та державних стандарт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і правил у сфері землеустрою, проект землеустрою щодо відведен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 з питань містобудування ,будівництва, земельних  відносин  та охорони  навколишнього  природного  середовищ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ий  сільський голова: 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5:00Z</dcterms:created>
  <dc:creator>Сільська рада</dc:creator>
  <dc:description/>
  <cp:keywords/>
  <dc:language>en-US</dc:language>
  <cp:lastModifiedBy>ZEM</cp:lastModifiedBy>
  <cp:lastPrinted>2018-03-22T16:28:00Z</cp:lastPrinted>
  <dcterms:modified xsi:type="dcterms:W3CDTF">2018-03-22T14:29:00Z</dcterms:modified>
  <cp:revision>37</cp:revision>
  <dc:subject/>
  <dc:title>                                                                                                                 Озернянська  сільська  рада</dc:title>
</cp:coreProperties>
</file>