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ru-RU"/>
        </w:rPr>
        <w:t>’</w:t>
      </w:r>
      <w:r>
        <w:rPr>
          <w:b/>
          <w:sz w:val="28"/>
          <w:szCs w:val="28"/>
        </w:rPr>
        <w:t>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14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ід   15   січня  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------------------------------------------------------------------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Василинюка Юрія Миколайовича про затвердження проекту землеустрою щодо відведення земельної ділянки у власність  площею - 0,4974 га для ведення  особистого селянського господарства в селі Озерна, сесі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Василинюк Юрію Миколайовичу проект землеустрою щодо  відведення земельної  ділянки  у власність  площею – 0,4974 га  для ведення  особистого селянського господарства ,кадастровий  номер  земельної  ділянки - 6122686700:02:034:0008 в селі Озер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дати  у  власність гр.  Василинюк Юрію Миколайовичу земельну  ділянку площею –0,4974 га для ведення  особистого селянського господарства  кадастровий  номер  земельної  ділянки - 6122686700:02:034:0008 в селі Озер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ину  Василинюк Юрію Миколайовичу виконувати обов’язки землекористувача  відповідно до вимог ст. 96 Земельного Кодексу України 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ільський голова :                                                  Ростислав  БІДУЛ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0:22:00Z</dcterms:created>
  <dc:creator>Сільська рада</dc:creator>
  <dc:description/>
  <cp:keywords/>
  <dc:language>en-US</dc:language>
  <cp:lastModifiedBy>User</cp:lastModifiedBy>
  <cp:lastPrinted>2020-12-08T17:05:00Z</cp:lastPrinted>
  <dcterms:modified xsi:type="dcterms:W3CDTF">2021-01-18T19:58:00Z</dcterms:modified>
  <cp:revision>4</cp:revision>
  <dc:subject/>
  <dc:title>Озернянська сільська рада</dc:title>
</cp:coreProperties>
</file>