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105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удакевича  Петра  Петровича про надання  дозволу на складання проекту землеустрою, щодо відведення земельної  ділянки у власність  орієнтовною  площею – 0,26  га для ведення  особистого  селянського  господарства  в селі Висип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Рудакевичу  Петру  Петровичу на  складання проекту землеустрою, щодо відведення земельної ділянки  у власність  площею – 0,26 га  для  ведення    особистого  селянського  господарства в  селі  Висипівці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удакевичу  Петру 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28T08:49:00Z</dcterms:modified>
  <cp:revision>2</cp:revision>
  <dc:subject/>
  <dc:title>Озернянська  сільська  рада</dc:title>
</cp:coreProperties>
</file>