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СІМНАДЦ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263</w:t>
      </w:r>
    </w:p>
    <w:p>
      <w:pPr>
        <w:pStyle w:val="Normal"/>
        <w:jc w:val="both"/>
        <w:rPr/>
      </w:pPr>
      <w:r>
        <w:rPr>
          <w:b/>
          <w:sz w:val="28"/>
        </w:rPr>
        <w:t>від  19 жовт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Любачівського Ігоря Євгеновича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18 га для будівництва та обслуговування житлового будинку, господарських будівель та споруд  в селі Озерна по вулиці Зарудка 18</w:t>
      </w:r>
      <w:r>
        <w:rPr>
          <w:sz w:val="28"/>
        </w:rPr>
        <w:t>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Надати   дозвіл  гр. Любачівському Ігорю Євгеновичу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)  меж  земельної  ділянки  в натурі  ( на місцевості ) орієнтовною площею – </w:t>
      </w:r>
      <w:r>
        <w:rPr>
          <w:sz w:val="28"/>
          <w:szCs w:val="28"/>
        </w:rPr>
        <w:t>0,18 га для будівництва та обслуговування житлового будинку, господарських будівель та споруд  в селі Озерна по вулиці Зарудка 18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Любачівському Ігорю Євген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0:29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11-02T14:22:00Z</dcterms:modified>
  <cp:revision>3</cp:revision>
  <dc:subject/>
  <dc:title>ОЗЕРНЯНСЬКА СІЛЬСЬКА РАДА</dc:title>
</cp:coreProperties>
</file>