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20</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умен Івану Євген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умен Івана Євгеновича про затвердження  технічної  документації  із  землеустрою щодо  встановлення  (відновлення)  меж  земельних   ділянок   в  натурі (на  місцевості) площею – 0,3400  га для ведення особистого селянського господарства  на території Висиповец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умен Івану Євгеновичу технічну документацію із землеустрою  щодо встановлення  (відновлення) меж  земельної   ділянки   в  натурі (на  місцевості) площею – 0,3400  га для ведення особистого селянського господарства кадастровий номер земельної ділянки 6122681600:02:001:0232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 Гумен Івану Євгеновичу земельну ділянку площею –– 0,3400  га для ведення особистого селянського господарства кадастровий номер земельної ділянки 6122681600:02:001:0232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умен Івану Євге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42:00Z</dcterms:created>
  <dc:creator>User</dc:creator>
  <dc:description/>
  <cp:keywords/>
  <dc:language>en-US</dc:language>
  <cp:lastModifiedBy>oz6</cp:lastModifiedBy>
  <cp:lastPrinted>2021-05-14T10:03:00Z</cp:lastPrinted>
  <dcterms:modified xsi:type="dcterms:W3CDTF">2021-06-02T13:43:00Z</dcterms:modified>
  <cp:revision>4</cp:revision>
  <dc:subject/>
  <dc:title>Озернянська сільська рада</dc:title>
</cp:coreProperties>
</file>