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052</w:t>
      </w:r>
    </w:p>
    <w:p>
      <w:pPr>
        <w:pStyle w:val="Normal"/>
        <w:rPr/>
      </w:pPr>
      <w:r>
        <w:rPr>
          <w:b/>
          <w:sz w:val="28"/>
          <w:szCs w:val="28"/>
        </w:rPr>
        <w:t>від  23 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Шилівської  Тетяни  Євгенівни про затвердження проекту землеустрою щодо відведення земельної  ділянки у власність  площею –2,0000 га для ведення особистого  селянського  господарства  на  території  Нестерівської  сільської  ради ,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ідмовити  гр. Шилівській   Тетяні  Євгенівні  у затвердженні проекту землеустрою щодо  відведення земельної    ділянки  у власність  площею –2,0000  га, ,кадастровий  номер  земельної ділянки  -6122685300:01:001:0666  для ведення особистого  селянського  господарства  на  території  Нестерівської  сільської 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Назар  РОМАНІВ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рас Дмитрен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епанія Слиш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-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  -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ИМАВСЯ   -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ГОЛОСУВАЛО – 0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09:00Z</dcterms:created>
  <dc:creator>Сільська рада</dc:creator>
  <dc:description/>
  <cp:keywords/>
  <dc:language>en-US</dc:language>
  <cp:lastModifiedBy>oz6</cp:lastModifiedBy>
  <cp:lastPrinted>2021-09-10T12:38:00Z</cp:lastPrinted>
  <dcterms:modified xsi:type="dcterms:W3CDTF">2021-09-10T09:38:00Z</dcterms:modified>
  <cp:revision>3</cp:revision>
  <dc:subject/>
  <dc:title>Озернянська сільська рада</dc:title>
</cp:coreProperties>
</file>