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3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тогрин Галини Михайлівни про надання  дозволу на складання проекту землеустрою, щодо відведення земельної ділянки у власність  орієнтовною  площею – 0,07 га для ведення особистого селянського господарств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тогрин Галині Михайлівні на  складання проекту землеустрою, щодо відведення земельної  ділянки у власність  орієнтовною площею – 0,07 га для ведення особистого селянського господарства на території Озернянської сільської ради за рахунок земель  запасу сільськогосподарського призначення (під господарськими будівлями та двор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тогрин Галині Михай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46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2:20:00Z</dcterms:modified>
  <cp:revision>5</cp:revision>
  <dc:subject/>
  <dc:title>Озернянська  сільська  рада</dc:title>
</cp:coreProperties>
</file>