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24150</wp:posOffset>
            </wp:positionH>
            <wp:positionV relativeFrom="paragraph">
              <wp:posOffset>19494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>
          <w:b/>
          <w:bCs/>
          <w:szCs w:val="24"/>
        </w:rPr>
        <w:t xml:space="preserve">ТЕРНОПІЛЬСЬКОГО </w:t>
      </w:r>
      <w:r>
        <w:rPr/>
        <w:t xml:space="preserve">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47264, Тернопільська обл., Тернопільський р-н, с. Озерна, вул. Шевченка 46 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01 - 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ого голов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4 січня 202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року </w:t>
        <w:b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значення відповідальної особи з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берігання та витрачання бланків свідоцтв пр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єстрацію актів цивільного ста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поклад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ов’язків по проведенні державної реєстрації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актів цивільного стану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иконуючи інструкцію з обліку, зберігання та витрачання бланків свідоцтв, що видаються державними органами реєстрації актів цивільного стану на підтвердження юридичних фактів в Україні, затвердженої наказом Міністерства юстиції України від 03.02.2002 року № 81/5, призначити відповідальним за зберігання та витрачання бланків свідоцтв про реєстрацію актів цивільного стану – секретаря Озернянської сільської ради Тернопільського району Тернопільської області Романів Назара Віталійовича.</w:t>
      </w:r>
    </w:p>
    <w:p>
      <w:pPr>
        <w:pStyle w:val="Normal"/>
        <w:ind w:firstLine="709"/>
        <w:jc w:val="both"/>
        <w:rPr>
          <w:rFonts w:ascii="Roboto Condensed;Times New Roman" w:hAnsi="Roboto Condensed;Times New Roman" w:cs="Roboto Condensed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овноважити секретаря Озернянської сільської ради Романів Назара Віталійовича </w:t>
      </w:r>
      <w:r>
        <w:rPr>
          <w:rFonts w:cs="Roboto Condensed;Times New Roman" w:ascii="Roboto Condensed;Times New Roman" w:hAnsi="Roboto Condensed;Times New Roman"/>
          <w:sz w:val="28"/>
          <w:szCs w:val="28"/>
          <w:lang w:val="uk-UA"/>
        </w:rPr>
        <w:t>проводити державну реєстрацію актів цивільного стану визначених частиною другою статті 6 Закону України «Про державну реєстрацію актів цивільного стану»  та посвідчувати актові записи в усіх населених пунктах Озернянської сільської ради (Озерна, Цебрів, Богданівка, Сировари, Яцківці, Білківці, Осташівці, Данилівці, Нестерівці, Висипівці, Кокутківці, Воробіївка, Серединці).</w:t>
      </w:r>
    </w:p>
    <w:p>
      <w:pPr>
        <w:pStyle w:val="Normal"/>
        <w:ind w:left="7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знати таким,що втратило чинність розпорядження сільського голови №01  від 04 січня 2021 року </w:t>
      </w:r>
    </w:p>
    <w:p>
      <w:pPr>
        <w:pStyle w:val="Normal"/>
        <w:ind w:left="7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озпорядження залишаю за собою.</w:t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  Назар РОМАН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 Condensed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00:00Z</dcterms:created>
  <dc:creator>SamLab.ws</dc:creator>
  <dc:description/>
  <cp:keywords/>
  <dc:language>en-US</dc:language>
  <cp:lastModifiedBy>oz6</cp:lastModifiedBy>
  <cp:lastPrinted>2022-01-05T09:57:00Z</cp:lastPrinted>
  <dcterms:modified xsi:type="dcterms:W3CDTF">2022-01-10T14:40:00Z</dcterms:modified>
  <cp:revision>3</cp:revision>
  <dc:subject/>
  <dc:title>Озернянська сільська рада </dc:title>
</cp:coreProperties>
</file>