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Зборівського 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ьоме  склика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 І Ш Е Н Н Я  №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16  березня  2018 року </w:t>
      </w: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надання  дозволу на розроб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ічної 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 встановлення 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турі  (на місцевості )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 ст.26  Закону  України « Про місцеве  самоврядування « ст.25,26 Закону  України « Про землеустрій « ст.12,116,118,120 Земельного Кодексу  України  та розглянувши  заяву гр.Онисько  Галини  Володимирівни про надання  дозволу на розробку технічної документації із  землеустрою щодо  встановлення (відновлення ) меж земельної ділянки в  натурі (на місцевості площею-0,2500 га  для будівництва та  обслуговування житлового будинку ,господарських  будівель та споруд , в селі  Озерна по вулиці  Мала  Безкупчина № 88 , Озернянська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и дозвіл   Онисько  Галині Володимирівні на  розробку  технічної  документації із землеустрою  щодо встановлення ( відновлення ) меж  земельної  ділянки  в натурі ( на місцевості ) площею-0,2500 га  для  будівництва та  обслуговування  житлового  будинку ,господарських будівель та  споруд в селі  Озерна  по  вулиці Мала  Безкупчина  №88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 гр.Онисько  Галині  Володимирівні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Замовити  розробку  вищезгаданої  документації в організаціях ,які  мають  відповідний дозвіл(ліцензію ) на  проведення  таких  робіт, та укласти угоду  на їх виконанн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Технічну  документацію  подати на  затвердження чергової  сесії  сіль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иконанням  даного  рішення покласти на  сільського  голову  Наконечного Б.Я. і комісію з питань 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Б.Я.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54:00Z</dcterms:created>
  <dc:creator>Сільська рада</dc:creator>
  <dc:description/>
  <cp:keywords/>
  <dc:language>en-US</dc:language>
  <cp:lastModifiedBy>ZEM</cp:lastModifiedBy>
  <cp:lastPrinted>2018-03-27T17:14:00Z</cp:lastPrinted>
  <dcterms:modified xsi:type="dcterms:W3CDTF">2018-03-27T14:16:00Z</dcterms:modified>
  <cp:revision>29</cp:revision>
  <dc:subject/>
  <dc:title>Озернянська сільська рада </dc:title>
</cp:coreProperties>
</file>